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727983346"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296482765"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68390956"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